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VA SCRITTA D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CHITETTURE INNOVATIVE DI SISTEMI DI ELABORAZIO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 19/03/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Tempo: 3 or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Si realizzi un sistema a controllo microprogrammato dotato di una RAM composta da 1G locazioni da 64 bit, . Il sistema è in grado di manipolare testi memorizzati in RAM con codifica ASCII (1 carattere = 8 bit). Il testo è memorizzato in formato DOS, quindi ogni riga del testo termina con due caratteri con codice ascii rispettivamente 10 e 13. Ogni testo è terminato da un carattere di fine testo con codifica ascii 0. Ogni parola è terminata da uno spazio (codice ascii 32), o da un carattere di punteggiatura ( “.” (46) – “,” (44) – “;” (59) – “!” (33) – “?” (63)) o dalla coppia di caratteri di fine linea, o dal carattere di fine testo. Dato un indirizzo X, T[X] identifica il testo memorizzato a partire dall’indirizzo X+1 e terminato dal carattere identificato dal codice ascii 0. I caratteri del testo sono memorizzati consecutivamente in memoria, quindi ogni locazione (eccetto l’ultima) conterrà esattamente 8 caratteri. Nella cella di memoria di indirizzo X possono essere salvate informazioni relative al testo T[X].</w:t>
      </w:r>
    </w:p>
    <w:p>
      <w:pPr>
        <w:pStyle w:val="Normal"/>
        <w:jc w:val="both"/>
        <w:rPr/>
      </w:pPr>
      <w:r>
        <w:rPr/>
        <w:t>Il sistema deve implementare il seguente linguaggio macchi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COUNTERS X: </w:t>
      </w:r>
      <w:r>
        <w:rPr/>
        <w:t>memorizza nei primi 32 bit di M[X] il numero di righe e nei successivi 32 bit il numero di caratteri che compongono il testo T[X]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AXFREQ X: </w:t>
      </w:r>
      <w:r>
        <w:rPr/>
        <w:t>restituisce nell’accumulatore il codice ascii del carattere più frequente presente nel test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SUBST W1, W2, L, X: </w:t>
      </w:r>
      <w:r>
        <w:rPr/>
        <w:t>Sostituisce nel testo T[X] le occorrenze della parola costituita da L caratteri memorizzata in RAM a partire dalla locazione W1, con la parola costituita dallo stesso numero di caratteri della precedente (L) memorizzata in RAM a partire dalla locazione W2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280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0:44:00Z</dcterms:created>
  <dc:creator>ICAR</dc:creator>
  <dc:description/>
  <cp:keywords/>
  <dc:language>en-US</dc:language>
  <cp:lastModifiedBy>DEIS</cp:lastModifiedBy>
  <cp:lastPrinted>2004-04-13T16:47:00Z</cp:lastPrinted>
  <dcterms:modified xsi:type="dcterms:W3CDTF">2007-04-18T07:28:00Z</dcterms:modified>
  <cp:revision>9</cp:revision>
  <dc:subject/>
  <dc:title>PROVA SCRITTA DI </dc:title>
</cp:coreProperties>
</file>